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1</w:t>
        <w:tab/>
        <w:t>A.</w:t>
        <w:tab/>
        <w:t>Chart: Comparison of Corporate Practice With Sole Proprietor or Partnership Practic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8219" w:type="dxa"/>
        <w:jc w:val="left"/>
        <w:tblInd w:w="-6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139"/>
        <w:gridCol w:w="2148"/>
        <w:gridCol w:w="1932"/>
      </w:tblGrid>
      <w:tr>
        <w:trPr>
          <w:tblHeader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Practic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Corporate Shareholder/ Employer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Sole Proprietor or Partner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Retirement plan contribution limited to earnings from business for which plan was establishe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dditional limitation on deducting retirement plan contributions used to purchase insuranc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ossible net operating loss from plan contribution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ntitled to qualified group term life insurance plan participa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Entitled to $5000 qualified death benefi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, but similar amount available from qualified retirement plan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70-percent dividend received deduction availab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lear separation of personal and business expens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>
                <w:rFonts w:cs="Helvetica"/>
              </w:rPr>
              <w:t>IRC §303</w:t>
            </w:r>
            <w:r>
              <w:rPr/>
              <w:t xml:space="preserve"> stock redemption treatment availab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Unlimited malpractice liabil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 (No for limited liability partnership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Unreasonable compensation problem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IRS may, under some circumstances, disregard corporate entity for tax purpos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ay be subject to double taxa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ubject to tax on unreasonable accumulation of earnings and profit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ay be subject to personal holding company tax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Must pay </w:t>
            </w:r>
            <w:r>
              <w:rPr>
                <w:rFonts w:cs="Helvetica"/>
              </w:rPr>
              <w:t>Federal Unemployment Tax Act</w:t>
            </w:r>
            <w:r>
              <w:rPr/>
              <w:t xml:space="preserve"> (</w:t>
            </w:r>
            <w:r>
              <w:rPr>
                <w:rFonts w:cs="Helvetica"/>
              </w:rPr>
              <w:t>IRC §§3301-3311</w:t>
            </w:r>
            <w:r>
              <w:rPr/>
              <w:t>) tax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ust pay California unemployment taxes and workers’ compensation premium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Generall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ust pay minimum California franchise tax annuall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 (Yes for limited liability partnership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ay be subject to income bunching on incorpora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Higher tax cost of liquida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ust pay social security tax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Net operating loss limitation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assive activity loss limitation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ay be subject to additional reporting rul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lternative minimum tax on buy-sell agreements funded by corporate-owned life insuranc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an zero out taxable incom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, but difficul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S corporation elec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Higher legal and accounting cost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 (Some additional costs for limited liability partnerships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Professional employees must respect financial separateness of corpora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 (Yes for limited liability partnership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Must comply with California </w:t>
            </w:r>
            <w:r>
              <w:rPr>
                <w:rFonts w:cs="Helvetica"/>
              </w:rPr>
              <w:t>Moscone-Knox Professional Corporation Act</w:t>
            </w:r>
            <w:r>
              <w:rPr/>
              <w:t xml:space="preserve"> (</w:t>
            </w:r>
            <w:r>
              <w:rPr>
                <w:rFonts w:cs="Helvetica"/>
              </w:rPr>
              <w:t>Corp C §§13400-13410</w:t>
            </w:r>
            <w:r>
              <w:rPr/>
              <w:t>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ust maintain corporate formalities, e.g., hold annual meeting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ust file annual/semi-annual statements with Secretary of Stat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Y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center"/>
              <w:spacing w:before="20" w:after="120"/>
              <w:rPr/>
            </w:pPr>
            <w:r>
              <w:rPr/>
              <w:t>No (Yes for limited liability partnership)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/>
  <dc:description/>
  <cp:keywords/>
  <dc:language>en-US</dc:language>
  <cp:lastModifiedBy>weavers</cp:lastModifiedBy>
  <cp:lastPrinted>2003-05-02T11:57:00Z</cp:lastPrinted>
  <dcterms:modified xsi:type="dcterms:W3CDTF">2010-04-27T19:06:00Z</dcterms:modified>
  <cp:revision>2</cp:revision>
  <dc:subject/>
  <dc:title>||§10</dc:title>
</cp:coreProperties>
</file>